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nachwei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209963211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nachweis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